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 Ульяновской области на 2021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и 2023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ифференцированные нормативы отчислений доходов</w:t>
              <w:br/>
              <w:t>от уплаты акцизов на автомобильный и прямогонный бензин,</w:t>
              <w:br/>
              <w:t>дизельное топливо, моторные масла для дизельных и (или) карбюраторных (инжекторных) двигателей, производимые</w:t>
              <w:br/>
              <w:t>на территории Российской Федерации, в местные бюджеты</w:t>
              <w:br/>
              <w:t>муниципальных образований Ульяновской области на 2021 год</w:t>
              <w:br/>
              <w:t>и на плановый период 2022 и 2023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</w:t>
              <w:br/>
              <w:t>отчисления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73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5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18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26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7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2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2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9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4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9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99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4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25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524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43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9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1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Карсун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87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8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92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2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7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73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40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574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0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23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17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02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02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9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5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6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4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0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65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0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9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4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7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3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9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4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60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59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33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4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5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2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35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8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51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8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47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6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5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0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1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,321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3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,3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6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,678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3:00Z</dcterms:created>
  <dc:creator>Пользователь</dc:creator>
  <dc:description/>
  <cp:keywords/>
  <dc:language>en-US</dc:language>
  <cp:lastModifiedBy>Макеева Мария Юрьевна</cp:lastModifiedBy>
  <cp:lastPrinted>2019-09-24T15:52:00Z</cp:lastPrinted>
  <dcterms:modified xsi:type="dcterms:W3CDTF">2020-10-21T09:38:00Z</dcterms:modified>
  <cp:revision>3</cp:revision>
  <dc:subject/>
  <dc:title>ПРИЛОЖЕНИЕ 13</dc:title>
</cp:coreProperties>
</file>